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формационно-аналитический обзор обращений граждан, организаций и общественных объединений, поступивш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администрацию Шипицынского  сельсовета Чистоозер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2017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результатах их рассмотр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ссмотрение обращений граждан, организаций и общественных объединений (далее граждан), адресованных главе Шипицынского  сельсовета, ведется в соответствии с Конституцией Российской Федерации, действующим федеральным и областным законодательством, нормативными правовыми актами Новосибирской области.  Организацию работы по объективному, всестороннему и своевременному рассмотрению обращений осуществляет заместитель главы администрации Шипицынского  сельсовет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ребования к организации работы с обращениями граждан, организаций и общественных объединений и проведению личного приема граждан в администрации Шипицынского  сельсовета, установлены постановлением администрации Шипицынского сель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№ 30 от 14.10.2013г с внесенными изменениями   постановлением администрации № 25 от 15.06.2015г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2017 году в администрацию Шипицынского  сельсовета поступил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ращений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в том числе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исьменных обращений –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eastAsia="ru-RU"/>
        </w:rPr>
        <w:t>(уменьшилось  на 6  по сравнению с 2016 годом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тных обращений –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в том числе 16 - обращения по справочному телефону)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исьменные обращения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2017 году  в администрацию Шипицынского  сельсовета поступило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eastAsia="ru-RU"/>
        </w:rPr>
        <w:t>письменных обращения, в том числе в форме электронного документа  - 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опросы,  поднимаемые гражданами в письменных обращениях, связаны с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ведение похозяйственного учета – </w:t>
      </w:r>
      <w:r>
        <w:rPr>
          <w:rFonts w:cs="Times New Roman" w:ascii="Times New Roman" w:hAnsi="Times New Roman"/>
          <w:b/>
          <w:bCs/>
          <w:sz w:val="28"/>
          <w:szCs w:val="28"/>
        </w:rPr>
        <w:t>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трудовые отношения – 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имушественные и земельные отношения – </w:t>
      </w:r>
      <w:r>
        <w:rPr>
          <w:rFonts w:cs="Times New Roman" w:ascii="Times New Roman" w:hAnsi="Times New Roman"/>
          <w:b/>
          <w:bCs/>
          <w:sz w:val="28"/>
          <w:szCs w:val="28"/>
        </w:rPr>
        <w:t>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жилищно-коммунальной сферой ( в т.ч. приватизация) - 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упившие письменные обращения были рассмотр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администрацией Шипицынского сельсовета – 2 (100,0%)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(в 2016 году – 6 </w:t>
      </w:r>
      <w:r>
        <w:rPr>
          <w:rFonts w:cs="Times New Roman" w:ascii="Times New Roman" w:hAnsi="Times New Roman"/>
          <w:bCs/>
          <w:i/>
          <w:sz w:val="28"/>
          <w:szCs w:val="28"/>
        </w:rPr>
        <w:t>(100 %)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стные обращения граждан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2017 году в администрацию Шипицынского  сельсовета поступил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8 </w:t>
      </w:r>
      <w:r>
        <w:rPr>
          <w:rFonts w:cs="Times New Roman" w:ascii="Times New Roman" w:hAnsi="Times New Roman"/>
          <w:bCs/>
          <w:sz w:val="28"/>
          <w:szCs w:val="28"/>
        </w:rPr>
        <w:t>устных обращений, в том числе: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а приеме главой Шипицынского сельсовета и заместителем главы администрации Шипицынского  сельсовета –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8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щений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в 2016 году –12)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о телефону в администрации Шипицынского сельсовета –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Личные приемы граждан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ой Шипицынского сельсовета.</w:t>
      </w:r>
    </w:p>
    <w:p>
      <w:pPr>
        <w:pStyle w:val="Normal"/>
        <w:spacing w:lineRule="auto" w:line="240" w:before="0" w:after="0"/>
        <w:ind w:left="35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постановлением администрации Шипицынского  сель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№ 30 от 14.10.2013г с внесенными изменениями   постановлением администрации № 25 от 15.06.2015г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б утверждении Инструкции о порядке организации работы с обращениями граждан»  установлен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единый день прием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раждан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ой Шипицынского  сельсовета – каждая пятница месяца с 14:00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357"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2017 году глава Шипицынского  сельсовета приня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еловека, уменьшилось по сравнению с 2016 годом на 20%.  </w:t>
      </w:r>
    </w:p>
    <w:p>
      <w:pPr>
        <w:pStyle w:val="Normal"/>
        <w:spacing w:lineRule="auto" w:line="240" w:before="0" w:after="0"/>
        <w:ind w:left="357"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7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обеспечения права гражданина на обращение, обеспечения согласованного функционирования и взаимодействия органов государственной власти в данной сфере администрация Шипицынского  сельсовета  приняла участие в проведении общероссийского дня приема граждан 12 декабря 2017 г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ходе подготовки к проведению общероссийского дня приема граждан уполномоченный специалист администрации Шипицынского  сельсовета принял участие в ряде семинарских занятий, проводимых общественной приемной Губернатора Новосибирской области. </w:t>
      </w:r>
      <w:r>
        <w:rPr>
          <w:rFonts w:cs="Times New Roman" w:ascii="Times New Roman" w:hAnsi="Times New Roman"/>
          <w:sz w:val="28"/>
          <w:szCs w:val="28"/>
        </w:rPr>
        <w:t>Для проведения личного приема 12 декабря 2017 года в администрации Шипицынского сельсовета оборудовано 1 АР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ений не поступил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 за соблюдением порядка рассмотрения обращ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раждан оказание методической помощи в организации работы с обращениями гражда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 Шипицынского сельсовета сформирована нормативно-правовая база, утверждена инструкция о порядке организации работы с обращениями граждан и организаций; назначены специалисты ответственные за организацию работы с обращениями граждан  и проведению личного приема граждан главой поселения. Ведутся журналы регистрации письменных, устных обращений граждан, журнал личного приема. Журналы внесены в номенклатуру дел, страницы журналов  пронумерованы и прошнурованы.  На сайте администрации поселения  указана информация о порядке работы администрации с обращениями граждан. На фасаде здания администрации оборудован почтовый ящик для обращений граждан, на котором размещена справочная информац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ов в суд, поданных гражданами и организациями Шипицынского сельсовета на нарушение законодательства о рассмотрении обращений,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Шипицы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истоозер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сибирской области                                                         Н.В.Измай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20"/>
          <w:szCs w:val="20"/>
        </w:rPr>
        <w:t>Макаркина Г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8-383-68-93-192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4:35:00Z</dcterms:created>
  <dc:creator>Пользователь</dc:creator>
  <dc:description/>
  <cp:keywords/>
  <dc:language>en-US</dc:language>
  <cp:lastModifiedBy>Мария</cp:lastModifiedBy>
  <cp:lastPrinted>2017-01-10T11:57:00Z</cp:lastPrinted>
  <dcterms:modified xsi:type="dcterms:W3CDTF">2018-03-27T12:54:00Z</dcterms:modified>
  <cp:revision>12</cp:revision>
  <dc:subject/>
  <dc:title/>
</cp:coreProperties>
</file>