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ИНФОРМАЦИОННО – АНАЛИТИЧЕСКАЯ  СПРАВ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б итогах работы с обращениями граждан  в  администрации</w:t>
      </w:r>
    </w:p>
    <w:p>
      <w:pPr>
        <w:pStyle w:val="Normal"/>
        <w:shd w:fill="FFFFFF" w:val="clear"/>
        <w:spacing w:lineRule="auto" w:line="240" w:before="0" w:after="0"/>
        <w:ind w:right="264" w:hanging="0"/>
        <w:jc w:val="center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Шипицынского сельсовета Чистоозерн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right="264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 2018 года»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а с обращениями граждан с.Шипицыно в 2018 году велась  в соответствии с Конституцией РФ, Федеральным законом от 02.05.2005 года 59-ФЗ « О порядке рассмотрения граждан РФ» и нормативно-правовыми актами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администрацию Шипицынского сельсовета Чистоозерного района Новосибирской области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за 2018 год  поступило письменных и устных обращений граждан - </w:t>
      </w: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</w:rPr>
        <w:t>8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се   письменные обращения  являются   заявлениям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з них:  количество письменных обращений -</w:t>
      </w: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</w:rPr>
        <w:t xml:space="preserve">3;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-на личном приеме Главой Шипицынского сельсовета было принято </w:t>
      </w: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граждан - </w:t>
      </w: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</w:rPr>
        <w:t>34.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24" w:right="19" w:firstLine="696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Большое  количество вопросов, с которыми жители обращались в администрацию поселения в данный период  оставались жилищные вопросы, (по приватизации жилых помещений обратилось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4человек; заключено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договора социального найма.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о тематической группе вопросов коммунального хозяйства поступило </w:t>
      </w: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обращений граждан ( </w:t>
      </w: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из которых проведение водопровода).   </w:t>
      </w:r>
      <w:r>
        <w:rPr>
          <w:rFonts w:cs="Times New Roman" w:ascii="Times New Roman" w:hAnsi="Times New Roman"/>
          <w:b/>
          <w:i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о вопросам землепользования</w:t>
      </w: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оступило  </w:t>
      </w: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обращений, в большинстве своём это присвоение почтовых адресов земельным участкам, переоформление земельного участка. </w:t>
      </w:r>
    </w:p>
    <w:p>
      <w:pPr>
        <w:pStyle w:val="Normal"/>
        <w:shd w:fill="FFFFFF" w:val="clear"/>
        <w:spacing w:lineRule="auto" w:line="240" w:before="0" w:after="0"/>
        <w:ind w:left="24" w:right="19" w:firstLine="696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Большое количество обращений граждан было направлено на информацию  по налогам на имущество физических лиц, и земельному налогу, льготы –</w:t>
      </w: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>24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left="24" w:right="19" w:firstLine="696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 xml:space="preserve">161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обращение –выдача различного рода справок, выписок.</w:t>
      </w:r>
    </w:p>
    <w:p>
      <w:pPr>
        <w:pStyle w:val="Normal"/>
        <w:shd w:fill="FFFFFF" w:val="clear"/>
        <w:spacing w:lineRule="auto" w:line="240" w:before="0" w:after="0"/>
        <w:ind w:left="24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се обращения граждан доведены до сведения  главы  администрации Шипицынского сельсовета Чистоозерного района Новосибирской области. </w:t>
      </w:r>
    </w:p>
    <w:p>
      <w:pPr>
        <w:pStyle w:val="Normal"/>
        <w:shd w:fill="FFFFFF" w:val="clear"/>
        <w:spacing w:lineRule="auto" w:line="240" w:before="0" w:after="0"/>
        <w:ind w:left="24" w:right="19" w:firstLine="696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 результате рассмотрения по </w:t>
      </w: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>82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обращениям  приняты положительные решения, даны необходимые разъяснения в соответствии с законодательством.</w:t>
      </w:r>
    </w:p>
    <w:p>
      <w:pPr>
        <w:pStyle w:val="Normal"/>
        <w:shd w:fill="FFFFFF" w:val="clear"/>
        <w:spacing w:lineRule="auto" w:line="240" w:before="0" w:after="0"/>
        <w:ind w:left="24" w:right="19" w:firstLine="696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з анализа исполнительской дисциплины следует, что сроки по рассмотрению  обращений  граждан нарушены не были.</w:t>
      </w:r>
    </w:p>
    <w:p>
      <w:pPr>
        <w:pStyle w:val="1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 продолжает функционировать официальный сайт  администрации     Шипицынского сельсовета.  что позволяет оперативно решать важные вопросы. </w:t>
      </w:r>
    </w:p>
    <w:p>
      <w:pPr>
        <w:pStyle w:val="1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Работа с обращениями граждан, организация приема населения по личным вопросам – одна из важных сфер деятельности администрации Шипицынского сельсовета Чистоозерного района Новосибирской области.</w:t>
      </w:r>
    </w:p>
    <w:p>
      <w:pPr>
        <w:pStyle w:val="1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right="19" w:firstLine="696"/>
        <w:jc w:val="both"/>
        <w:rPr>
          <w:rFonts w:ascii="Times New Roman" w:hAnsi="Times New Roman" w:cs="Times New Roman"/>
          <w:color w:val="FF0000"/>
          <w:spacing w:val="8"/>
        </w:rPr>
      </w:pPr>
      <w:r>
        <w:rPr>
          <w:rFonts w:cs="Times New Roman" w:ascii="Times New Roman" w:hAnsi="Times New Roman"/>
          <w:color w:val="FF0000"/>
          <w:spacing w:val="8"/>
        </w:rPr>
        <w:t>.</w:t>
      </w:r>
    </w:p>
    <w:sectPr>
      <w:type w:val="nextPage"/>
      <w:pgSz w:w="11906" w:h="16838"/>
      <w:pgMar w:left="1276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8:29:00Z</dcterms:created>
  <dc:creator>Раиса</dc:creator>
  <dc:description/>
  <cp:keywords/>
  <dc:language>en-US</dc:language>
  <cp:lastModifiedBy>User</cp:lastModifiedBy>
  <cp:lastPrinted>2013-07-04T07:15:00Z</cp:lastPrinted>
  <dcterms:modified xsi:type="dcterms:W3CDTF">2019-03-29T08:41:00Z</dcterms:modified>
  <cp:revision>7</cp:revision>
  <dc:subject/>
  <dc:title/>
</cp:coreProperties>
</file>