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 ШИПИЦЫН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СЕЛЬ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ЧИСТООЗЕРН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НОВОСИБИР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П О С Т А Н О В Л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07.04.2007 года                                                                № 1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 организации и проведении спасательны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бот в случае возникновения чрезвычайны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итуаций на территории МО Шипицын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ове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На основании ФЗ РФ от 21.12.1994г. № 68-ФЗ «О защите населения и территории от ЧС природного и техногенного характера», ФЗ РФ от 12.02.1998 № 28 –ФЗ «О гражданской обороне», Постановления Правительства РФ от 03.08.1996 «О силах и средствах  Единой государственной системы предупреждения и ликвидации  чрезвычайных ситуаций» и в целях упорядочения поисковых, аварийно-спасательных и других неотложных работ  в случае возникновения ЧС на территории МО в мирное и военное врем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Утвердить положение об организации и проведении поисковых, аварийно-спасательных и других неотложных работ (АСДНР) в случае возникновения ЧС на территории МО в мирное и военное время (приложение № 1)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Руководство проведением АСДНР в зоне ЧС возложить на главу МО – председателя КЧС и ПБ Малчанову О.А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Специалисту администрации Макаркиной Г.Д. в срок до 01.07.2007 года:</w:t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Отработать необходимые документы для работы КЧС  поселения при проведении АСДНР;</w:t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одготовить расчеты на укомплектование оперативной группы КЧС поселения материальными и техническими средствами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онтроль за выполнением  постановления оставляю за с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</w:t>
      </w:r>
      <w:r>
        <w:rPr>
          <w:sz w:val="28"/>
          <w:szCs w:val="28"/>
        </w:rPr>
        <w:t>О.А.Малчан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</w:t>
      </w:r>
      <w:r>
        <w:rPr/>
        <w:t xml:space="preserve">                </w:t>
      </w:r>
      <w:r>
        <w:rPr/>
        <w:t>Приложение № 1</w:t>
      </w:r>
    </w:p>
    <w:p>
      <w:pPr>
        <w:pStyle w:val="Normal"/>
        <w:rPr/>
      </w:pPr>
      <w:r>
        <w:rPr/>
        <w:t xml:space="preserve">                                                           </w:t>
      </w:r>
      <w:r>
        <w:rPr/>
        <w:t>К постановлению главы  МО Шипицынского сельсовета</w:t>
      </w:r>
    </w:p>
    <w:p>
      <w:pPr>
        <w:pStyle w:val="Normal"/>
        <w:rPr/>
      </w:pPr>
      <w:r>
        <w:rPr/>
        <w:t xml:space="preserve">                                                           </w:t>
      </w:r>
      <w:r>
        <w:rPr/>
        <w:t>от 07.04.2007</w:t>
        <w:tab/>
        <w:tab/>
        <w:tab/>
        <w:t>№ 1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2T02:46:00Z</dcterms:created>
  <dc:creator>User</dc:creator>
  <dc:description/>
  <cp:keywords/>
  <dc:language>en-US</dc:language>
  <cp:lastModifiedBy>User</cp:lastModifiedBy>
  <cp:lastPrinted>2007-06-29T11:24:00Z</cp:lastPrinted>
  <dcterms:modified xsi:type="dcterms:W3CDTF">2007-06-29T04:25:00Z</dcterms:modified>
  <cp:revision>6</cp:revision>
  <dc:subject/>
  <dc:title>ГЛАВА МУНИЦИПАЛЬНОГО ОБРАЗОВАНИЯ ШИПИЦЫНСКОГО</dc:title>
</cp:coreProperties>
</file>